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руб ПВХ d-50 и труб ПНД  d-50, d-63, d-90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руб ПВХ d-50 и труб ПНД  d-50, d-63, d-90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ул.Каспийская .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730 538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10T05:25:00Z</dcterms:modified>
  <cp:revision>12</cp:revision>
  <dc:subject/>
  <dc:title> </dc:title>
</cp:coreProperties>
</file>